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Provide medical first aid on board a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provide first aid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Assess any first aid requirements in accordance with recognised procedure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amine a casualty or patient in accordance with recognised procedure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cue casualties using methods appropriate to their condi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Transport casualties using methods appropriate to their condi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Demonstrate the medical care of a rescued person in accordance with recognised procedur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Know how to provide first aid on board a vessel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ist the content of first aid kit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body structure and function in accordance with the application of first aid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Describe use of the Medical First Aid Guide including treatment of toxicological hazards in accordance with the application of first aid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get radio medical advice in accordance with recognised procedure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apply first aid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give appropriate first aid treatment in accordance with recognised principles for:-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pinal injuries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Burns &amp; scalds  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ffect of heat and cold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ractures &amp; dislocations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uscular injuries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ardiac arrest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rowning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sphyxia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operational level to respond to emergencies i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2 – Respond to emergencie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MNTB short course specification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Seafarer’s Training, Certification and Watchkeeping Code (STCW 95 Table A-V1/4-1(Proficiency in medical first aid)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25:00Z</dcterms:created>
  <dc:creator>My Computer</dc:creator>
  <dc:description/>
  <cp:keywords/>
  <dc:language>en-US</dc:language>
  <cp:lastModifiedBy>My Computer</cp:lastModifiedBy>
  <dcterms:modified xsi:type="dcterms:W3CDTF">2010-08-05T14:42:00Z</dcterms:modified>
  <cp:revision>17</cp:revision>
  <dc:subject/>
  <dc:title>Title:</dc:title>
</cp:coreProperties>
</file>